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775335</wp:posOffset>
                </wp:positionV>
                <wp:extent cx="6410325" cy="1076325"/>
                <wp:effectExtent l="39370" t="7620" r="514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10764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426" w:right="-10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Безопасное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i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eastAsia="Times New Roman" w:ascii="Calibri" w:hAnsi="Calibri" w:cs="Calibri"/>
                                <w:color w:val="auto"/>
                                <w:lang w:val="ru-RU" w:bidi="ar-SA"/>
                              </w:rPr>
                              <w:t>поведение во время сильной метели и снежных зано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.45pt;margin-top:61.05pt;width:504.7pt;height:84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426" w:right="-10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Безопасное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i/>
                          <w:iC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eastAsia="Times New Roman" w:ascii="Calibri" w:hAnsi="Calibri" w:cs="Calibri"/>
                          <w:color w:val="auto"/>
                          <w:lang w:val="ru-RU" w:bidi="ar-SA"/>
                        </w:rPr>
                        <w:t>поведение во время сильной метели и снежных занос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334125" cy="771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20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ильные метели, снежные занос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0pt;margin-top:-60.8pt;width:498.7pt;height:60.7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ильные метели, снежные заносы</w:t>
                      </w:r>
                    </w:p>
                  </w:txbxContent>
                </v:textbox>
                <v:path textpathok="t"/>
                <v:textpath on="t" fitshape="t" string="Сильные метели, снежные заносы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707" w:gutter="0" w:header="708" w:top="851" w:footer="0" w:bottom="656"/>
          <w:pgBorders w:display="allPages" w:offsetFrom="page">
            <w:top w:val="thickThinLargeGap" w:sz="48" w:space="24" w:color="000000"/>
            <w:left w:val="thickThinLargeGap" w:sz="48" w:space="24" w:color="000000"/>
            <w:bottom w:val="thickThinLargeGap" w:sz="48" w:space="28" w:color="000000"/>
            <w:right w:val="thickThinLargeGap" w:sz="4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70555" cy="2141855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142" w:hanging="0"/>
        <w:rPr>
          <w:rFonts w:ascii="Microsoft Sans Serif" w:hAnsi="Microsoft Sans Serif" w:cs="Microsoft Sans Serif"/>
          <w:i/>
          <w:i/>
          <w:iCs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867025" cy="581025"/>
                <wp:effectExtent l="33020" t="7620" r="450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58104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4pt;width:225.7pt;height:4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20"/>
        <w:spacing w:lineRule="auto" w:line="240" w:before="0" w:after="0"/>
        <w:ind w:left="142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142" w:hanging="142"/>
        <w:rPr/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Держите постоянно включенными телевизоры, радиоприемники,</w:t>
        <w:br/>
        <w:t xml:space="preserve"> чтобы прослушать необходимую информаци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Покидайте помещение только в исключительных случаях, предпочтительно не в одиночку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Если живете один – предупредите соседей о необходимости покинуть квартиру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142" w:hanging="142"/>
        <w:rPr/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 xml:space="preserve">Сопровождайте детей в школу </w:t>
        <w:br/>
        <w:t>и обратно;</w:t>
      </w:r>
    </w:p>
    <w:p>
      <w:pPr>
        <w:pStyle w:val="Style20"/>
        <w:numPr>
          <w:ilvl w:val="0"/>
          <w:numId w:val="1"/>
        </w:numPr>
        <w:spacing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Не пользуйтесь личным автомобилем без крайней необходимости.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 случае чрезвычайной ситуации звоните по единому телефону спасателей и пожарных, с городского телефона – 01, 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 мобильного телефона - 101. 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Единый телефон вызов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color w:val="FF0000"/>
          <w:sz w:val="28"/>
          <w:szCs w:val="28"/>
        </w:rPr>
        <w:t>экстренных служб-112.</w:t>
      </w:r>
    </w:p>
    <w:p>
      <w:pPr>
        <w:pStyle w:val="Style20"/>
        <w:spacing w:before="0" w:after="0"/>
        <w:ind w:left="360" w:hanging="0"/>
        <w:rPr>
          <w:rFonts w:ascii="Microsoft Sans Serif" w:hAnsi="Microsoft Sans Serif" w:cs="Microsoft Sans Serif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</wp:posOffset>
                </wp:positionH>
                <wp:positionV relativeFrom="paragraph">
                  <wp:posOffset>215900</wp:posOffset>
                </wp:positionV>
                <wp:extent cx="2533650" cy="587375"/>
                <wp:effectExtent l="28575" t="7620" r="419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875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улице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5pt;margin-top:17pt;width:199.45pt;height:4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улице: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20"/>
        <w:spacing w:before="0" w:after="0"/>
        <w:ind w:left="360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spacing w:before="0" w:after="0"/>
        <w:ind w:left="360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spacing w:before="0" w:after="0"/>
        <w:ind w:left="360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Остерегайтесь подскользнуться на ступеньках;</w:t>
      </w:r>
    </w:p>
    <w:p>
      <w:pPr>
        <w:pStyle w:val="Style20"/>
        <w:numPr>
          <w:ilvl w:val="0"/>
          <w:numId w:val="2"/>
        </w:numPr>
        <w:spacing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Опасайтесь обморожений;</w:t>
      </w:r>
    </w:p>
    <w:p>
      <w:pPr>
        <w:pStyle w:val="Style20"/>
        <w:numPr>
          <w:ilvl w:val="0"/>
          <w:numId w:val="2"/>
        </w:numPr>
        <w:spacing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Будьте особенно внимательны при переходе дороги.</w:t>
      </w:r>
    </w:p>
    <w:p>
      <w:pPr>
        <w:pStyle w:val="Style20"/>
        <w:spacing w:before="0" w:after="0"/>
        <w:ind w:left="142" w:hanging="0"/>
        <w:rPr>
          <w:rFonts w:ascii="Microsoft Sans Serif" w:hAnsi="Microsoft Sans Serif" w:cs="Microsoft Sans Serif"/>
          <w:i/>
          <w:i/>
          <w:iCs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80010</wp:posOffset>
                </wp:positionV>
                <wp:extent cx="2533650" cy="587375"/>
                <wp:effectExtent l="28575" t="7620" r="41910" b="615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875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втомобиле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6.3pt;width:199.45pt;height:4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втомобиле: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Style20"/>
        <w:spacing w:before="0" w:after="0"/>
        <w:ind w:left="142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spacing w:before="0" w:after="0"/>
        <w:ind w:left="142" w:hanging="0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Двигайтесь в автомобиле только по большим дорогам и шоссе;</w:t>
      </w:r>
    </w:p>
    <w:p>
      <w:pPr>
        <w:pStyle w:val="Style20"/>
        <w:numPr>
          <w:ilvl w:val="0"/>
          <w:numId w:val="3"/>
        </w:numPr>
        <w:spacing w:before="0" w:after="0"/>
        <w:ind w:left="142" w:hanging="142"/>
        <w:rPr>
          <w:rFonts w:ascii="Microsoft Sans Serif" w:hAnsi="Microsoft Sans Serif" w:cs="Microsoft Sans Serif"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i/>
          <w:iCs/>
          <w:sz w:val="28"/>
          <w:szCs w:val="28"/>
        </w:rPr>
        <w:t>Оставшись на дороге, подайте сигнал тревоги, ждите помощи в автомобиле. При этом можно оставить мотор включенным, приоткрыв стекло для обеспечения вентиляции и предотвращения отравления угарным газ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26055" cy="213423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222" w:right="934" w:gutter="0" w:header="708" w:top="851" w:footer="0" w:bottom="656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222" w:right="934" w:gutter="0" w:header="708" w:top="851" w:footer="0" w:bottom="6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177627" o:spid="shape_0" fillcolor="red" stroked="f" o:allowincell="f" style="position:absolute;margin-left:-48.4pt;margin-top:341.7pt;width:614.2pt;height:83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Будьте бдительны!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0:00Z</dcterms:created>
  <dc:creator>bmarat</dc:creator>
  <dc:description/>
  <cp:keywords/>
  <dc:language>en-US</dc:language>
  <cp:lastModifiedBy>yakovleva</cp:lastModifiedBy>
  <cp:lastPrinted>2016-12-27T15:28:00Z</cp:lastPrinted>
  <dcterms:modified xsi:type="dcterms:W3CDTF">2019-01-15T10:32:00Z</dcterms:modified>
  <cp:revision>3</cp:revision>
  <dc:subject/>
  <dc:title/>
</cp:coreProperties>
</file>